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14936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70876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